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«Повышение энергетической эффективности ЗАТО Озерный Тверской области» на 2021-2023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 ЗАТО Озерный Тверской области» на 2021 -2023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ая  Программа  реализуется в течении 2021 – 2023 год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 и эффективному функционированию систем жизнеобеспечения ЗАТО Озерный Тверской обла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вышение энергетической эффективности ЗАТО Озерный Тверской области» (далее – Подпрограмма 1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2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объемов потребления всех видов топливно-энергетических ресурсов и связанных с этим затрат по муниципальным учреждениям и жилищному фонду на территории ЗАТО Озерный Твер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онтроля расходов энергетических ресурсов (тепло, вода, газ) с использованием приборов уч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зданий, строений, сооружений приборами учета используемых энергетических ресурс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апитальный ремонт и модернизация систем городского теплоснабжения и горячего водоснабжения с применением энергоэффективных технолог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оказание качественной услуги теплоснабжения жителям ЗАТО Озерный в результате строительства блочно-модульной котельной на 25 МВт в ЗАТО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21-2023 годы составляет 4 000  тыс.рублей, в том числе по годам ее реализации в разрезе подпрограм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 тыс.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рублей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4 00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00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 000,0 тыс.рубл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 и прогноз ее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ма энергосбережения приобрела большую актуальность, а задачи повышения энергетической эффективности российской экономики определены Президентом Российской Федерации в качестве одного из приоритетных направлений модернизации. Импульс в реализации государственной политики энергосбережения и энергоэффективности был дан Указом Президента Российской Федерации от 4 июня 2008 года «О некоторых мерах по повышению энергетической и экологической эффективности российской эконом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в России сформирована нормативная правовая база в области энергосбережения и повышения энергетической эффективности. Разработан и принят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ЗАТО Озерный Тверской области «Повышение энергетической эффективности ЗАТО озерный Тверской области» направлена на обеспечение повышения уровня и качества жизни населения ЗАТО Озерный за счет повышения энергетической эффективности зданий, строений, сооружений, а также модернизации существующих систем теплоснабжения и водоснабжения в том числе на источниках, уменьшение затрат организаций муниципальной бюджетной сферы на оплату топливно-энергетических и коммуна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 в сфере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 наиболее актуальным проблемам энергосбережения ЗАТО Озерный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изкая энергоэффективность в бюджетном секторе и жилищно-коммунальном хозяй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ольшие финансовые затраты на проведение  необходимых масштабных работ в области энергосбережения в жилищн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обходимость радикального улучшения ситуации требует привлечения серьезных инвестиционных ресур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достижение каждой цел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казателями, характеризующими достижение цели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«Завершение строительства нового источника тепловой энергии – блочно-модульной котельной на 25 МВт в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«Увеличение доли отремонтированных капитальным ремонтом трубопроводов горячего водоснабжения и отопления в общей протяженности трубопров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следующих подпрограм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овышение энергетической эффективности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дач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ыполнение Подпрограммы 1 «Повышение энергетической эффективности ЗАТО Озерный Тверской области» (далее – Подпрограмма 1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«Создание условий для повышения энергетической эффективности в жилищном фонде ЗАТО Озерный» (далее – задача 1 Подпрограммы 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«Создание условий для эффективного функционирования  магистральных систем теплоснабжения и горячего водоснабжения в ЗАТО Озерный Тверской области» (далее – задача 2 Подпрограммы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 2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2 «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» (далее – задача 1 Подпрограммы 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2 «Реализация мероприятий направленных на увеличение срока службы и надежности систем водоснабжения и водоотведения ЗАТО Озерный Тверской области» (далее – задача 2 Подпрограммы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решение каждой задачи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казателями, с помощью которых оценивается решение задачи 1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1 Подпрограммы 1 «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 от общего количества МКД, подлежащих подключению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1 Подпрограммы 1 «Увеличение уровня информирования населения о мероприятиях по энергосбережению в МКД и результатах их исполн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2 Подпрограммы 1 «Количество проведенных мероприятий по энергосбережению и повышению энергетической эффективнос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2 Подпрограммы 1 «Снижение потребления энергетических ресурсов для целей производства и транспортировки теплоносител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казателями, с помощью которых оценивается решение задачи 1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Строительство современной энергоэффективной котельной на 25 МВт в ЗАТО Озерный Тверской област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Доля многоквартирных домов, получающих качественные коммунальные услуги теплоснабжения в общем количестве МКД на территории ЗАТО Озер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Увеличение доли населения обеспеченной водой, соответствующей требованиям гигиенических нормативов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начение показателей задач Программы по годам ее реализации, описание характеристик показателей задач Подпрограммы представлены в Приложении 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овых ресурсах, необходимых для реализации подпрограммы в разрезе задач по годам реализации муниципальной программы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Общий объем финансовых ресурсов, предусмотренных на реализацию Программы составляет 4 000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Объем финансовых средств, предусмотренных на реализацию Программы по годам ее реализации в разрезе подпрограмм, представлен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4"/>
        <w:gridCol w:w="1690"/>
        <w:gridCol w:w="1690"/>
        <w:gridCol w:w="1690"/>
        <w:gridCol w:w="16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нергетической эффективности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повышения энергетической эффективности жилищного фонда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эффективного функционирования магистральных систем теплоснабжения и горячего водоснабжения в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Реализация мероприятий направленных на увеличение срока службы и надежности систем теплоснабжения и горячего водоснабж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еализация мероприятий направленных на увеличение срока службы и надежности систем водоснабжения и водоотвед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Управление реализацией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мероприятий по реализации Муниципальной программы и распределение их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принятие решений, обеспечение согласованности  взаимодействия всех структурных подразделений и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, контроль и анализ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Ежегодно в срок до 15 января администратор Муниципальной программы осуществляет разработку плана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Мониторинг реализации Муниципальной программы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б использовании финансовых ресурсов, предусмотренных на реализацию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Источниками информации для проведения мониторинга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омственная, региональная и федеральная статистика показателей, характеризующих сферу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ы ответственных исполнителей администратора Муниципальной программы 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Мониторинг реализации программы осуществляется в течении всего периода ее реализации и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В срок до 15 марта года, следующего за отчетным,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администратора Муниципальной программы с организациями, учреждениями, предприятия, со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Администратор Муниципальной программы при ее реализации взаимодействует с организациями, учреждениями, предприятиями, со средствами массовой информации, с общественными объединениями при выполнении Подпрограммы 1 «Повышение энергетической эффективности ЗАТО Озерный Тверской области» при решении задачи 1 «Создание условий для повышения энергетической эффективности в жилищном фонде ЗАТО Озерн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программы и меры по управлению рис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6. В процессе реализации Муниципальной программы могут появиться внешние и внутренние р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К внеш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нормативных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К внутрен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пассивного сопротивления распространению и использованию результатов выполнения мероприятий и отсутствие необходимой мотив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минимизации этого риска предполагается проведение еженедельных рабочих совещаний по решению задач текущего выполнения мероприя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иск не достижения запланирова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риск минимизируется путем полного раскрытия для общества результатов реализации Муниципальной программы, а также усиления личной ответственности сотрудников за достижение запланированных результатов их вы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2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8"/>
        <w:gridCol w:w="480"/>
        <w:gridCol w:w="393"/>
        <w:gridCol w:w="387"/>
        <w:gridCol w:w="503"/>
        <w:gridCol w:w="494"/>
        <w:gridCol w:w="370"/>
        <w:gridCol w:w="356"/>
        <w:gridCol w:w="376"/>
        <w:gridCol w:w="381"/>
        <w:gridCol w:w="381"/>
        <w:gridCol w:w="381"/>
        <w:gridCol w:w="381"/>
        <w:gridCol w:w="376"/>
        <w:gridCol w:w="376"/>
        <w:gridCol w:w="403"/>
        <w:gridCol w:w="376"/>
        <w:gridCol w:w="376"/>
        <w:gridCol w:w="376"/>
        <w:gridCol w:w="376"/>
        <w:gridCol w:w="376"/>
        <w:gridCol w:w="376"/>
        <w:gridCol w:w="376"/>
        <w:gridCol w:w="5032"/>
        <w:gridCol w:w="1991"/>
        <w:gridCol w:w="1112"/>
        <w:gridCol w:w="1083"/>
        <w:gridCol w:w="1069"/>
        <w:gridCol w:w="1131"/>
        <w:gridCol w:w="1133"/>
      </w:tblGrid>
      <w:tr>
        <w:trPr>
          <w:trHeight w:val="96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9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29.03.2021 г. № 69</w:t>
            </w:r>
          </w:p>
        </w:tc>
      </w:tr>
      <w:tr>
        <w:trPr>
          <w:trHeight w:val="121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9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к муниципальной программе "Повышение энергетической эффективности ЗАТО Озерный Тверской области"                                            на 2021-2023 годы</w:t>
            </w:r>
          </w:p>
        </w:tc>
      </w:tr>
      <w:tr>
        <w:trPr>
          <w:trHeight w:val="27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8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Повышение энергетической эффективности ЗАТО Озерный Тверской области" на 2021-2023 годы</w:t>
            </w:r>
          </w:p>
        </w:tc>
      </w:tr>
      <w:tr>
        <w:trPr>
          <w:trHeight w:val="24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2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100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870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дминистратора программ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3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Повышение энергетической эффективности ЗАТО Озерный Тверской области" на 2021-2023 годы, всего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09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09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26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3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Завершение строительства нового источника тепловой энергии - блочно-модуль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доли отремонтированных капитальным ремонтом трубопроводов горячего водоснабжения и отопления в общей протяженности трубопровод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для повышения энергетической эффективности жилищного фонда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, от общего количества МКД, подлежащих к подключению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уровня информирования населения о мероприятиях по энергосбережению в МКД и результатах их исполн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9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Формирование нормативно-правовой базы в сфере энергосбережения, ключевым актом в  которой является Федеральный закон N 261-ФЗ, направленный на эффективное и рациональное использование энергетических ресурсов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Разработка перечня мероприятий в МКД, применение которых является обязательным, ежегодная корректировка данного перечн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коммунальных ресурсов нанимателями и собственниками жилых помещен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1.002 "Информирование населения в средствах массовой информации об энергосбережени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9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левизионных репортажей о реализации программы энерго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условий для эффективного функционирования магистральных систем теплоснабжения и горячего водоснабжения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оведенных мероприятий по энергосбережению и повышению энергетической 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энергетических ресурсов для целей производства и транспортировки теплоносител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1 "Корректировка схемы теплоснабжения ЗАТО Озерны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Наличие актуализирован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ключение объектов теплоэнергетического комплекса ЗАТО Озерный в региональную инвестиционную программу с целью софинансирования капитального ремонта из средств областного бюджета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софинансирования МБ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Публикация в СМИ информации о энергоэффективно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ответственности жителей ЗАТО Озерный за потребленный коммунальный ресурс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Экономия энергоресурсов производимых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79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79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4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79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79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троительство современной энергоэффектив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Доля многоквартирных домов, получающих качественные коммунальные услуги теплоснабжения в общем количестве МКД на территории ЗАТО Озерны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1 "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Изготовление проекта на капитальный ремонт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отяженность отремонтированных сете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2 "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19,7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19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ведено в эксплуатацию внутриквартальных сетей теплоснабжения законченных капитальным ремонтом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меньшение доли потерь тепловой энергии при ее передаче в общем объеме переданной тепловой энерг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3 "Проектно-изыскательские работы на реконструкцию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азработанной проект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40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Реконструкция теплосете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ализация мероприятий, направленных на увеличение срока службы и надежности систем водоснабжения и водоотвед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населения обеспеченной водой, соответствующей требованиям гигиенических норматив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1 "Предпроектная подготовка при строительстве канализационных очистных сооружени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ыдано технических условий на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ыдано договоров на технологическое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Информирование населения через СМИ о доступности и качестве питьевой воды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портажей на телевидении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23811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USER123</dc:creator>
  <dc:description/>
  <cp:keywords/>
  <dc:language>en-US</dc:language>
  <cp:lastModifiedBy>Администрация ЗАТО Озерный</cp:lastModifiedBy>
  <cp:lastPrinted>2021-01-14T15:55:00Z</cp:lastPrinted>
  <dcterms:modified xsi:type="dcterms:W3CDTF">2021-03-29T15:14:00Z</dcterms:modified>
  <cp:revision>6</cp:revision>
  <dc:subject/>
  <dc:title/>
</cp:coreProperties>
</file>